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PER LA DICHIARAZIONE DEI TITOLI POSSEDUTI DAL CANDIDA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__________________________, nato/a  ______________________, il  __________________,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merito all’Avviso pubblico per la selezione di formatori esperti prot. n.2511/4.1.i. emanato dalla scuola polo Istituto Comprensivo “Giovanni Palatucci” di Montella in data 19/06/2017 e al fine di essere individuato come formatore per le categorie indicate nella domanda,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e per gli effetti dell’art. 46 del Decreto del Presidente della Repubblica 28 dicembre 2000, n. 445 e ss. mm. ii, sotto la propria responsabilità di essere in possesso alla data di scadenza del termine stabilito per la presentazione delle domande di partecipazione alla selezione dei seguenti titol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>
          <w:trHeight w:val="1257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UREA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rea specialistica/magistrale o Laurea del vecchio ordinamento o titolo equiparato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chio ordinamento: voto  _____________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aurea specialistica:   voto  _____________</w:t>
            </w:r>
          </w:p>
        </w:tc>
      </w:tr>
      <w:tr>
        <w:trPr>
          <w:trHeight w:val="1409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T LAUREA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(DOTTORATO DI RICERCA)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 conseguito il __________ presso ______________________________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 conseguito il __________ presso ______________________________</w:t>
            </w:r>
          </w:p>
        </w:tc>
      </w:tr>
      <w:tr>
        <w:trPr>
          <w:trHeight w:val="1062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STER DI PRIMO LIVELLO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: _________________________ Conseguito il __________ presso ______________________________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: _________________________ Conseguito il__________ presso ______________________________</w:t>
            </w:r>
          </w:p>
        </w:tc>
      </w:tr>
      <w:tr>
        <w:trPr>
          <w:trHeight w:val="1077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STER DI SECONDO LIVELLO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___________________________ Conseguito il __________ presso______________________________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___________________________ Conseguito il __________ presso______________________________</w:t>
            </w:r>
          </w:p>
        </w:tc>
      </w:tr>
      <w:tr>
        <w:trPr>
          <w:trHeight w:val="1077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SO DI PERFEZIONAMENT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: _________________________ Conseguito il __________ presso ______________________________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: _________________________ Conseguito il__________ presso ______________________________</w:t>
            </w:r>
          </w:p>
        </w:tc>
      </w:tr>
      <w:tr>
        <w:trPr>
          <w:trHeight w:val="280" w:hRule="atLeast"/>
        </w:trPr>
        <w:tc>
          <w:tcPr>
            <w:tcW w:w="9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PERIENZA IN QUALITÀ DI FORMATORE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tematiche attinenti (riportare n. prot. incarico, durata in ore, breve descrizione)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9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BBLICAZIONI (attinenti alle tematiche richieste) </w:t>
            </w:r>
          </w:p>
        </w:tc>
      </w:tr>
      <w:tr>
        <w:trPr>
          <w:trHeight w:val="2224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iportare titolo, data e riferiment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 xml:space="preserve">         FIRM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tab/>
        <w:tab/>
        <w:tab/>
        <w:t xml:space="preserve">            __________________________</w:t>
      </w:r>
    </w:p>
    <w:sectPr>
      <w:footerReference w:type="default" r:id="rId2"/>
      <w:type w:val="nextPage"/>
      <w:pgSz w:w="11906" w:h="16838"/>
      <w:pgMar w:left="108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mbria" w:hAnsi="Cambria" w:eastAsia="Times New Roman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6Carattere">
    <w:name w:val="Titolo 6 Carattere"/>
    <w:qFormat/>
    <w:rPr>
      <w:rFonts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lang w:val="it-I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1418" w:right="51" w:hanging="0"/>
      <w:jc w:val="both"/>
    </w:pPr>
    <w:rPr>
      <w:rFonts w:ascii="Verdana" w:hAnsi="Verdana" w:cs="Verdana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16:00Z</dcterms:created>
  <dc:creator>STANDARD</dc:creator>
  <dc:description/>
  <cp:keywords/>
  <dc:language>en-US</dc:language>
  <cp:lastModifiedBy>Antonietta Ciotta</cp:lastModifiedBy>
  <cp:lastPrinted>2017-03-16T17:45:00Z</cp:lastPrinted>
  <dcterms:modified xsi:type="dcterms:W3CDTF">2017-06-21T10:16:00Z</dcterms:modified>
  <cp:revision>2</cp:revision>
  <dc:subject/>
  <dc:title/>
</cp:coreProperties>
</file>