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/bi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PER LA DICHIARAZIONE DEI TITO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_l_ sottoscritt__________________________________________, in qualità di Rappresentante legale d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ome dell’ente formatore: …………………………………………… 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erito all’Avviso pubblico per la selezione di formatori esperti prot. n. 2511/4.1.i. emanato dalla scuola polo Istituto Comprensivo “Giovanni Palatucci” di Montella in data 19/06/2017 e al fine di essere individuato come ente formatore per le categorie indicate nella domanda,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e per gli effetti dell’art. 46 del Decreto del Presidente della Repubblica 28 dicembre 2000, n. 445 e ss. mm. ii, sotto la propria responsabilità di essere in possesso alla data di scadenza del termine stabilito per la presentazione delle domande di partecipazione alla selezione dei seguenti requisi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/>
              <w:ind w:left="38" w:right="-20" w:hanging="0"/>
              <w:rPr>
                <w:rFonts w:ascii="Arial" w:hAnsi="Arial" w:cs="Arial"/>
                <w:bCs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Cs/>
                <w:spacing w:val="3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Arial" w:cs="Arial" w:ascii="Arial" w:hAnsi="Arial"/>
                <w:bCs/>
                <w:spacing w:val="3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UNIVERSITÀ</w:t>
            </w:r>
          </w:p>
          <w:p>
            <w:pPr>
              <w:pStyle w:val="Normal"/>
              <w:widowControl w:val="false"/>
              <w:autoSpaceDE w:val="false"/>
              <w:spacing w:lineRule="exact" w:line="224"/>
              <w:ind w:left="38" w:right="-2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Arial" w:cs="Arial" w:ascii="Arial" w:hAnsi="Arial"/>
                <w:bCs/>
                <w:spacing w:val="3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ENTE DI FORMAZIONE ACCREDITATO MIUR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Cs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4"/>
              <w:ind w:left="38" w:right="-20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4"/>
              <w:ind w:left="38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ATTIVITA’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IONE PRESSO ISTITUZIONI SCOLASTICHE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tematiche attinenti (riportare n. prot. incarico, durata in ore, breve descrizione)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BBLICAZIONI (attinenti alle tematiche richieste) </w:t>
            </w:r>
          </w:p>
        </w:tc>
      </w:tr>
      <w:tr>
        <w:trPr>
          <w:trHeight w:val="222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portare titolo, data e riferimen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ISPONIBILITÀ DI PIATTAFORME ON LINE per i corsist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Sì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 xml:space="preserve">         FIRM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6:00Z</dcterms:created>
  <dc:creator>STANDARD</dc:creator>
  <dc:description/>
  <cp:keywords/>
  <dc:language>en-US</dc:language>
  <cp:lastModifiedBy>Antonietta Ciotta</cp:lastModifiedBy>
  <cp:lastPrinted>2017-03-16T17:45:00Z</cp:lastPrinted>
  <dcterms:modified xsi:type="dcterms:W3CDTF">2017-06-21T10:16:00Z</dcterms:modified>
  <cp:revision>2</cp:revision>
  <dc:subject/>
  <dc:title/>
</cp:coreProperties>
</file>