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1304" w:right="135" w:hanging="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735</wp:posOffset>
                </wp:positionH>
                <wp:positionV relativeFrom="paragraph">
                  <wp:posOffset>1094105</wp:posOffset>
                </wp:positionV>
                <wp:extent cx="3657600" cy="13703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370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it-IT" w:bidi="ar-SA"/>
                              </w:rPr>
                              <w:t>STORIA DELL’ AR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4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it-IT" w:bidi="ar-SA"/>
                              </w:rPr>
                              <w:t>L’ARTE GLOBALE DEI NOSTRI GIOR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.05pt;margin-top:86.15pt;width:287.95pt;height:10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FFFFCC"/>
                          <w:lang w:val="it-IT" w:bidi="ar-SA"/>
                        </w:rPr>
                        <w:t>STORIA DELL’ ARTE</w:t>
                      </w:r>
                    </w:p>
                    <w:p>
                      <w:pPr>
                        <w:overflowPunct w:val="false"/>
                        <w:bidi w:val="0"/>
                        <w:ind w:left="1644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CC"/>
                          <w:lang w:val="it-IT" w:bidi="ar-SA"/>
                        </w:rPr>
                        <w:t>L’ARTE GLOBALE DEI NOSTRI GIOR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3394075</wp:posOffset>
                </wp:positionV>
                <wp:extent cx="3912235" cy="18440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2120" cy="1843920"/>
                        </a:xfrm>
                        <a:prstGeom prst="ellipse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it-IT" w:bidi="ar-SA"/>
                              </w:rPr>
                              <w:t>GEOGRAF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it-IT" w:bidi="ar-SA"/>
                              </w:rPr>
                              <w:t>IL FENOMENO DELLA GLOBALIZZAZION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it-IT" w:bidi="ar-SA"/>
                              </w:rPr>
                              <w:t>LA GLOBALIZZAZIONE ECONOM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666699" stroked="t" o:allowincell="f" style="position:absolute;margin-left:327pt;margin-top:267.25pt;width:308pt;height:1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FFFFCC"/>
                          <w:lang w:val="it-IT" w:bidi="ar-SA"/>
                        </w:rPr>
                        <w:t>GEOGRAF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FFFFCC"/>
                          <w:lang w:val="it-IT" w:bidi="ar-SA"/>
                        </w:rPr>
                        <w:t>IL FENOMENO DELLA GLOBALIZZAZIONE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CC"/>
                          <w:lang w:val="it-IT" w:bidi="ar-SA"/>
                        </w:rPr>
                        <w:t>LA GLOBALIZZAZIONE ECONOMI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9999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10300</wp:posOffset>
                </wp:positionH>
                <wp:positionV relativeFrom="paragraph">
                  <wp:posOffset>2380615</wp:posOffset>
                </wp:positionV>
                <wp:extent cx="0" cy="101536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pt,187.45pt" to="489pt,2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1094740</wp:posOffset>
                </wp:positionV>
                <wp:extent cx="3962400" cy="13703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37016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it-IT" w:bidi="ar-SA"/>
                              </w:rPr>
                              <w:t>ENGLISH LANGU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it-IT" w:bidi="ar-SA"/>
                              </w:rPr>
                              <w:t>IMMIGR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36pt;margin-top:86.2pt;width:311.95pt;height:10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FFFFCC"/>
                          <w:lang w:val="it-IT" w:bidi="ar-SA"/>
                        </w:rPr>
                        <w:t>ENGLISH LANGU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CC"/>
                          <w:lang w:val="it-IT" w:bidi="ar-SA"/>
                        </w:rPr>
                        <w:t>IMMIGRATION</w:t>
                      </w:r>
                    </w:p>
                  </w:txbxContent>
                </v:textbox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93965</wp:posOffset>
                </wp:positionH>
                <wp:positionV relativeFrom="paragraph">
                  <wp:posOffset>1957070</wp:posOffset>
                </wp:positionV>
                <wp:extent cx="3086100" cy="17145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5pt,154.1pt" to="840.9pt,28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24900</wp:posOffset>
                </wp:positionH>
                <wp:positionV relativeFrom="paragraph">
                  <wp:posOffset>1010285</wp:posOffset>
                </wp:positionV>
                <wp:extent cx="3771900" cy="145478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454760"/>
                        </a:xfrm>
                        <a:prstGeom prst="ellipse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fr-FR" w:bidi="ar-SA"/>
                              </w:rPr>
                              <w:t>LANGUE FRANÇA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fr-FR" w:bidi="ar-SA"/>
                              </w:rPr>
                              <w:t>LE RÉGIME MÉDITERRANÉ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3300" stroked="t" o:allowincell="f" style="position:absolute;margin-left:687pt;margin-top:79.55pt;width:296.95pt;height:11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FFFFCC"/>
                          <w:lang w:val="fr-FR" w:bidi="ar-SA"/>
                        </w:rPr>
                        <w:t>LANGUE FRANÇAI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CC"/>
                          <w:lang w:val="fr-FR" w:bidi="ar-SA"/>
                        </w:rPr>
                        <w:t>LE RÉGIME MÉDITERRANÉ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24900</wp:posOffset>
                </wp:positionH>
                <wp:positionV relativeFrom="paragraph">
                  <wp:posOffset>3751580</wp:posOffset>
                </wp:positionV>
                <wp:extent cx="377190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371600"/>
                        </a:xfrm>
                        <a:prstGeom prst="ellipse">
                          <a:avLst/>
                        </a:prstGeom>
                        <a:solidFill>
                          <a:srgbClr val="00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it-IT" w:bidi="ar-SA"/>
                              </w:rPr>
                              <w:t>ITALI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LA PROPAGANDA DI GUER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NOAM CHOMSK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3366" stroked="t" o:allowincell="f" style="position:absolute;margin-left:687pt;margin-top:295.4pt;width:296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FFFFCC"/>
                          <w:lang w:val="it-IT" w:bidi="ar-SA"/>
                        </w:rPr>
                        <w:t>ITALIAN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LA PROPAGANDA DI GUER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NOAM CHOMSKY</w:t>
                      </w:r>
                    </w:p>
                  </w:txbxContent>
                </v:textbox>
                <v:fill o:detectmouseclick="t" type="solid" color2="#ffcc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2600</wp:posOffset>
                </wp:positionH>
                <wp:positionV relativeFrom="paragraph">
                  <wp:posOffset>6494145</wp:posOffset>
                </wp:positionV>
                <wp:extent cx="3785235" cy="134239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5400" cy="1342440"/>
                        </a:xfrm>
                        <a:prstGeom prst="ellipse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it-IT" w:bidi="ar-SA"/>
                              </w:rPr>
                              <w:t>SCIEN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it-IT" w:bidi="ar-SA"/>
                              </w:rPr>
                              <w:t>LA FAME NEL MOND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maroon" stroked="t" o:allowincell="f" style="position:absolute;margin-left:238pt;margin-top:511.35pt;width:298pt;height:10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FFFFCC"/>
                          <w:lang w:val="it-IT" w:bidi="ar-SA"/>
                        </w:rPr>
                        <w:t>SCIEN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CC"/>
                          <w:lang w:val="it-IT" w:bidi="ar-SA"/>
                        </w:rPr>
                        <w:t>LA FAME NEL MONDO</w:t>
                      </w:r>
                    </w:p>
                  </w:txbxContent>
                </v:textbox>
                <v:fill o:detectmouseclick="t" type="solid" color2="#7ff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5236845</wp:posOffset>
                </wp:positionV>
                <wp:extent cx="469900" cy="1257935"/>
                <wp:effectExtent l="5080" t="0" r="952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12.35pt" to="441.95pt,51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50735</wp:posOffset>
                </wp:positionH>
                <wp:positionV relativeFrom="paragraph">
                  <wp:posOffset>6496685</wp:posOffset>
                </wp:positionV>
                <wp:extent cx="2996565" cy="134048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6640" cy="13406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it-IT" w:bidi="ar-SA"/>
                              </w:rPr>
                              <w:t>STO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it-IT" w:bidi="ar-SA"/>
                              </w:rPr>
                              <w:t>LA GUERRA FRED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563.05pt;margin-top:511.55pt;width:235.9pt;height:10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FFFFCC"/>
                          <w:lang w:val="it-IT" w:bidi="ar-SA"/>
                        </w:rPr>
                        <w:t>STORI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CC"/>
                          <w:lang w:val="it-IT" w:bidi="ar-SA"/>
                        </w:rPr>
                        <w:t>LA GUERRA FREDDA</w:t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79635</wp:posOffset>
                </wp:positionH>
                <wp:positionV relativeFrom="paragraph">
                  <wp:posOffset>5464810</wp:posOffset>
                </wp:positionV>
                <wp:extent cx="2628900" cy="137096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0880"/>
                        </a:xfrm>
                        <a:prstGeom prst="ellipse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it-IT" w:bidi="ar-SA"/>
                              </w:rPr>
                              <w:t>TECNOLOG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it-IT" w:bidi="ar-SA"/>
                              </w:rPr>
                              <w:t>LO STATUTO DEI  LAVORATO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olive" stroked="t" o:allowincell="f" style="position:absolute;margin-left:770.05pt;margin-top:430.3pt;width:206.95pt;height:10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FFFFCC"/>
                          <w:lang w:val="it-IT" w:bidi="ar-SA"/>
                        </w:rPr>
                        <w:t>TECNOLOG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00"/>
                          <w:lang w:val="it-IT" w:bidi="ar-SA"/>
                        </w:rPr>
                        <w:t>LO STATUTO DEI  LAVORATORI</w:t>
                      </w:r>
                    </w:p>
                  </w:txbxContent>
                </v:textbox>
                <v:fill o:detectmouseclick="t" type="solid" color2="#7f7f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Old English Text MT"/>
        </w:rPr>
        <w:t xml:space="preserve">          </w:t>
      </w:r>
      <w:r>
        <w:rPr/>
        <w:t>Mappa Concettuale</w:t>
      </w:r>
    </w:p>
    <w:p>
      <w:pPr>
        <w:pStyle w:val="Corpodeltesto2"/>
        <w:ind w:left="1304" w:right="135" w:hanging="28"/>
        <w:rPr/>
      </w:pPr>
      <w:r>
        <w:rPr/>
      </w:r>
    </w:p>
    <w:p>
      <w:pPr>
        <w:pStyle w:val="Corpodeltesto2"/>
        <w:ind w:left="1304" w:right="135" w:hanging="2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2465</wp:posOffset>
                </wp:positionH>
                <wp:positionV relativeFrom="paragraph">
                  <wp:posOffset>281940</wp:posOffset>
                </wp:positionV>
                <wp:extent cx="2591435" cy="1285875"/>
                <wp:effectExtent l="2540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22.2pt" to="356.95pt,1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ltesto2"/>
        <w:ind w:left="1304" w:right="135" w:hanging="2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705485</wp:posOffset>
                </wp:positionV>
                <wp:extent cx="3505835" cy="13779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1378080"/>
                        </a:xfrm>
                        <a:prstGeom prst="ellipse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right="-2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it-IT" w:bidi="ar-SA"/>
                              </w:rPr>
                              <w:t>ED. FIS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right="-2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right="-2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it-IT" w:bidi="ar-SA"/>
                              </w:rPr>
                              <w:t>LE CULTURE DELLO SPORT NELLA GLOBALIZZA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3300" stroked="t" o:allowincell="f" style="position:absolute;margin-left:6pt;margin-top:55.55pt;width:276pt;height:1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42" w:right="-209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FFFFCC"/>
                          <w:lang w:val="it-IT" w:bidi="ar-SA"/>
                        </w:rPr>
                        <w:t>ED. FISICA</w:t>
                      </w:r>
                    </w:p>
                    <w:p>
                      <w:pPr>
                        <w:overflowPunct w:val="false"/>
                        <w:bidi w:val="0"/>
                        <w:ind w:left="142" w:right="-209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42" w:right="-209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CC"/>
                          <w:lang w:val="it-IT" w:bidi="ar-SA"/>
                        </w:rPr>
                        <w:t>LE CULTURE DELLO SPORT NELLA GLOBALIZZAZIONE</w:t>
                      </w:r>
                    </w:p>
                  </w:txbxContent>
                </v:textbox>
                <v:fill o:detectmouseclick="t" type="solid" color2="#ff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2035</wp:posOffset>
                </wp:positionH>
                <wp:positionV relativeFrom="paragraph">
                  <wp:posOffset>1285240</wp:posOffset>
                </wp:positionV>
                <wp:extent cx="68516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101.2pt" to="335.95pt,10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64500</wp:posOffset>
                </wp:positionH>
                <wp:positionV relativeFrom="paragraph">
                  <wp:posOffset>1156335</wp:posOffset>
                </wp:positionV>
                <wp:extent cx="659765" cy="635"/>
                <wp:effectExtent l="635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9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pt,91.05pt" to="686.9pt,9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735</wp:posOffset>
                </wp:positionH>
                <wp:positionV relativeFrom="paragraph">
                  <wp:posOffset>2287905</wp:posOffset>
                </wp:positionV>
                <wp:extent cx="2857500" cy="15951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595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it-IT" w:bidi="ar-SA"/>
                              </w:rPr>
                              <w:t>MUSI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CC"/>
                                <w:lang w:val="it-IT" w:bidi="ar-SA"/>
                              </w:rPr>
                              <w:t>LA GLOBALIZZAZIONE DELLA MUSICA TECH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3.05pt;margin-top:180.15pt;width:224.95pt;height:12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Arial" w:hAnsi="Arial" w:eastAsia="Times New Roman" w:cs="Arial"/>
                          <w:color w:val="FFFFCC"/>
                          <w:lang w:val="it-IT" w:bidi="ar-SA"/>
                        </w:rPr>
                        <w:t>MUSIC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CC"/>
                          <w:lang w:val="it-IT" w:bidi="ar-SA"/>
                        </w:rPr>
                        <w:t>LA GLOBALIZZAZIONE DELLA MUSICA TECHN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2900</wp:posOffset>
                </wp:positionH>
                <wp:positionV relativeFrom="paragraph">
                  <wp:posOffset>1732280</wp:posOffset>
                </wp:positionV>
                <wp:extent cx="1917700" cy="833755"/>
                <wp:effectExtent l="1905" t="508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7720" cy="83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136.4pt" to="377.95pt,20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73900</wp:posOffset>
                </wp:positionH>
                <wp:positionV relativeFrom="paragraph">
                  <wp:posOffset>1847850</wp:posOffset>
                </wp:positionV>
                <wp:extent cx="1244600" cy="1372870"/>
                <wp:effectExtent l="0" t="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4520" cy="137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pt,145.5pt" to="654.95pt,253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95565</wp:posOffset>
                </wp:positionH>
                <wp:positionV relativeFrom="paragraph">
                  <wp:posOffset>1574800</wp:posOffset>
                </wp:positionV>
                <wp:extent cx="2197735" cy="1069975"/>
                <wp:effectExtent l="0" t="1270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7800" cy="106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5pt,124pt" to="778.95pt,208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567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CC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CC3399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FF9900"/>
      <w:u w:val="single"/>
    </w:rPr>
  </w:style>
  <w:style w:type="character" w:styleId="VisitedInternetLink">
    <w:name w:val="FollowedHyperlink"/>
    <w:basedOn w:val="Carpredefinitoparagrafo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Old English Text MT" w:hAnsi="Old English Text MT" w:cs="Old English Text MT"/>
      <w:sz w:val="144"/>
    </w:rPr>
  </w:style>
  <w:style w:type="paragraph" w:styleId="Corpodeltesto3">
    <w:name w:val="Corpo del testo 3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5:20:00Z</dcterms:created>
  <dc:creator>guido</dc:creator>
  <dc:description/>
  <cp:keywords/>
  <dc:language>en-US</dc:language>
  <cp:lastModifiedBy>Marra Antonella</cp:lastModifiedBy>
  <dcterms:modified xsi:type="dcterms:W3CDTF">2015-06-02T17:03:00Z</dcterms:modified>
  <cp:revision>19</cp:revision>
  <dc:subject/>
  <dc:title>         Mappa Concettu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